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1440" w:hanging="1440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748665</wp:posOffset>
            </wp:positionH>
            <wp:positionV relativeFrom="paragraph">
              <wp:posOffset>-797560</wp:posOffset>
            </wp:positionV>
            <wp:extent cx="1816100" cy="2171700"/>
            <wp:effectExtent l="0" t="0" r="0" b="0"/>
            <wp:wrapTight wrapText="bothSides">
              <wp:wrapPolygon edited="0">
                <wp:start x="467491" y="175486"/>
                <wp:lineTo x="266444" y="178630"/>
                <wp:lineTo x="41465" y="208500"/>
                <wp:lineTo x="25668" y="281407"/>
                <wp:lineTo x="9872" y="297914"/>
                <wp:lineTo x="6042" y="307936"/>
                <wp:lineTo x="13940" y="337609"/>
                <wp:lineTo x="41465" y="387328"/>
                <wp:lineTo x="73057" y="440387"/>
                <wp:lineTo x="96752" y="493249"/>
                <wp:lineTo x="128345" y="546308"/>
                <wp:lineTo x="132174" y="562814"/>
                <wp:lineTo x="159938" y="582662"/>
                <wp:lineTo x="187462" y="582662"/>
                <wp:lineTo x="660878" y="582662"/>
                <wp:lineTo x="668776" y="579321"/>
                <wp:lineTo x="696540" y="546308"/>
                <wp:lineTo x="716166" y="513097"/>
                <wp:lineTo x="724064" y="440387"/>
                <wp:lineTo x="739861" y="334269"/>
                <wp:lineTo x="759487" y="231689"/>
                <wp:lineTo x="759487" y="205159"/>
                <wp:lineTo x="692471" y="181970"/>
                <wp:lineTo x="609660" y="175486"/>
                <wp:lineTo x="467491" y="175486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99" t="-917" r="-1099" b="-9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  <w:r>
        <w:rPr/>
        <w:t>As we look at and evaluate the results of the class survey,</w:t>
        <w:tab/>
        <w:t xml:space="preserve">what do you think are some </w:t>
      </w:r>
      <w:r>
        <w:rPr>
          <w:b/>
        </w:rPr>
        <w:t>goals and objec</w:t>
      </w:r>
      <w:r>
        <w:rPr/>
        <w:t xml:space="preserve">tives we should set as a </w:t>
      </w:r>
      <w:r>
        <w:rPr>
          <w:b/>
        </w:rPr>
        <w:t>class</w:t>
      </w:r>
      <w:r>
        <w:rPr/>
        <w:t xml:space="preserve"> for our non-fiction work?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452245</wp:posOffset>
                </wp:positionH>
                <wp:positionV relativeFrom="paragraph">
                  <wp:posOffset>-111760</wp:posOffset>
                </wp:positionV>
                <wp:extent cx="1143000" cy="571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apyrus" w:hAnsi="Papyrus" w:cs="Papyrus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Papyrus" w:ascii="Papyrus" w:hAnsi="Papyrus"/>
                                <w:b/>
                                <w:sz w:val="28"/>
                              </w:rPr>
                              <w:t>Class goa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45pt;mso-wrap-distance-left:9.05pt;mso-wrap-distance-right:9.05pt;mso-wrap-distance-top:0pt;mso-wrap-distance-bottom:0pt;margin-top:-8.8pt;mso-position-vertical-relative:text;margin-left:-114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Papyrus" w:hAnsi="Papyrus" w:cs="Papyrus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Papyrus" w:ascii="Papyrus" w:hAnsi="Papyrus"/>
                          <w:b/>
                          <w:sz w:val="28"/>
                        </w:rPr>
                        <w:t>Class go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ab/>
        <w:t>• •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As we look at and evaluate the results of your personal survey, what do you think are some goals and objectives </w:t>
      </w:r>
      <w:r>
        <w:rPr>
          <w:b/>
        </w:rPr>
        <w:t>YOU</w:t>
      </w:r>
      <w:r>
        <w:rPr/>
        <w:t xml:space="preserve"> should set for </w:t>
      </w:r>
      <w:r>
        <w:rPr>
          <w:b/>
        </w:rPr>
        <w:t>yourself</w:t>
      </w:r>
      <w:r>
        <w:rPr/>
        <w:t xml:space="preserve"> for reading and non-fiction work??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apyrus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6T18:26:00Z</dcterms:created>
  <dc:creator>hom</dc:creator>
  <dc:description/>
  <cp:keywords/>
  <dc:language>en-US</dc:language>
  <cp:lastModifiedBy>hom</cp:lastModifiedBy>
  <dcterms:modified xsi:type="dcterms:W3CDTF">2008-07-27T18:58:00Z</dcterms:modified>
  <cp:revision>1</cp:revision>
  <dc:subject/>
  <dc:title> As we look at and evaluate the results of the class survey,</dc:title>
</cp:coreProperties>
</file>